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3191748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  <w:u w:val="single"/>
        </w:rPr>
      </w:pPr>
      <w:r>
        <w:rPr>
          <w:szCs w:val="28"/>
          <w:u w:val="single"/>
        </w:rPr>
        <w:t>14.04.2017</w:t>
      </w:r>
      <w:r>
        <w:rPr>
          <w:szCs w:val="28"/>
        </w:rPr>
        <w:t xml:space="preserve"> года  № </w:t>
      </w:r>
      <w:r>
        <w:rPr>
          <w:szCs w:val="28"/>
          <w:u w:val="single"/>
        </w:rPr>
        <w:t>5-267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5459" w:hanging="0"/>
        <w:jc w:val="both"/>
        <w:rPr>
          <w:szCs w:val="28"/>
        </w:rPr>
      </w:pPr>
      <w:r>
        <w:rPr>
          <w:szCs w:val="28"/>
        </w:rPr>
        <w:t xml:space="preserve">О   внесении изменений в  решение от 20.12.2016г. № 5-242 «О бюджете Мглинского муниципального района на 2017 год и на плановый период 2018 и 2019 годов ». </w:t>
      </w:r>
    </w:p>
    <w:p>
      <w:pPr>
        <w:pStyle w:val="Normal"/>
        <w:tabs>
          <w:tab w:val="clear" w:pos="708"/>
          <w:tab w:val="left" w:pos="6300" w:leader="none"/>
        </w:tabs>
        <w:ind w:right="5459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. №5-242 «О бюджете Мглинского муниципального  района на 2017 год и на плановый период 2018 и 2019 годов»   (в редакции решения от 27.01.2017г.№5-249; от 17.02.2017г. №5-259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первом цифры «268 818 060,34» заменить цифрами «277 630 584,32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2) в абзаце втором цифры «276 729 382,67» заменить цифрами «285 985 696,65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3) в абзаце третьем цифры «7 911 322,33» заменить цифрами «8 355 112,33»   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2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первом цифры «242 796 115,57» заменить цифрами «245 495 152,57»,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цифры «245 897 152,57» заменить цифрами «248 596 189,57»,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2) в абзаце втором цифры «242 796 115,57» заменить цифрами «245 495 152,57»,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цифры «245 897 152,57» заменить цифрами «248 596 189,57»,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2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</w:t>
      </w:r>
      <w:r>
        <w:rPr/>
        <w:t xml:space="preserve">  Дополнить решение приложением 8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6</w:t>
      </w:r>
      <w:r>
        <w:rPr/>
        <w:t xml:space="preserve">  Дополнить решение приложением 9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</w:t>
      </w:r>
      <w:r>
        <w:rPr/>
        <w:t xml:space="preserve">  Дополнить решение приложением 10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</w:t>
      </w:r>
      <w:r>
        <w:rPr/>
        <w:t xml:space="preserve">  Дополнить решение приложением 11 согласно приложению 6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9.</w:t>
      </w:r>
      <w:r>
        <w:rPr/>
        <w:t xml:space="preserve"> Дополнить решение приложением 16 согласно приложению 7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10 в пункте 8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) </w:t>
      </w:r>
      <w:r>
        <w:rPr>
          <w:szCs w:val="28"/>
        </w:rPr>
        <w:t>в абзаце первом цифры «191 550 605,57» заменить цифрами «200 363 129,55»,</w:t>
      </w:r>
      <w:r>
        <w:rPr>
          <w:color w:val="000000"/>
          <w:szCs w:val="28"/>
        </w:rPr>
        <w:t xml:space="preserve">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  <w:t>цифры «191 550 605,57» заменить цифрами «194 249 642,57»,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szCs w:val="28"/>
        </w:rPr>
        <w:t>цифры «171 420 454,57» заменить цифрами «174 119 491,57»,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  <w:t>3.   Настоящее решение опубликовать в официальном печатном издании  «Муниципальный вестник»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еститель Главы района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редседателя районного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овета народных депутатов                                   Л.В. Тужикова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142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17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11:17:00Z</dcterms:created>
  <dc:creator>user</dc:creator>
  <dc:description/>
  <cp:keywords/>
  <dc:language>en-US</dc:language>
  <cp:lastModifiedBy>Admin</cp:lastModifiedBy>
  <cp:lastPrinted>2017-04-14T15:42:00Z</cp:lastPrinted>
  <dcterms:modified xsi:type="dcterms:W3CDTF">2017-04-14T11:47:00Z</dcterms:modified>
  <cp:revision>3</cp:revision>
  <dc:subject/>
  <dc:title> </dc:title>
</cp:coreProperties>
</file>